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hysikal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Cs w:val="20"/>
              </w:rPr>
              <w:t>Mechanisch- technologische Eigenschaft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ungstechn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Cs w:val="20"/>
              </w:rPr>
              <w:t>Chemisch- technolog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Ökologische Eigenschaften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12pt"/>
              <w:spacing w:before="60" w:after="0"/>
              <w:rPr>
                <w:i w:val="false"/>
                <w:i w:val="false"/>
                <w:vanish w:val="false"/>
                <w:color w:val="FF6600"/>
              </w:rPr>
            </w:pPr>
            <w:r>
              <w:rPr>
                <w:i w:val="false"/>
                <w:vanish w:val="false"/>
                <w:color w:val="FF6600"/>
              </w:rPr>
              <w:t>Dichte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z.B.</w:t>
            </w:r>
          </w:p>
          <w:p>
            <w:pPr>
              <w:pStyle w:val="Normal"/>
              <w:rPr/>
            </w:pPr>
            <w:r>
              <w:rPr>
                <w:rFonts w:cs="GreekC;Courier New" w:ascii="GreekC;Courier New" w:hAnsi="GreekC;Courier New"/>
                <w:b/>
                <w:color w:val="0000FF"/>
              </w:rPr>
              <w:t>r</w:t>
            </w:r>
            <w:r>
              <w:rPr>
                <w:rFonts w:cs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St = 7,85 kg/dm³;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GreekC;Courier New" w:ascii="GreekC;Courier New" w:hAnsi="GreekC;Courier New"/>
                <w:b/>
                <w:color w:val="0000FF"/>
              </w:rPr>
              <w:t>r</w:t>
            </w:r>
            <w:r>
              <w:rPr>
                <w:rFonts w:cs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Al = 2,7   kg/dm³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Verformungsverhalten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Cs w:val="20"/>
              </w:rPr>
              <w:t>(elastisch / plastisch)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Gießbar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Bilden einer dünn-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flüssigen Schmelz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Cs w:val="20"/>
              </w:rPr>
              <w:t>z. B. Motorblock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Korrosionsverhalt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Rost durch feuchte Luft,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Säuren, Laugen,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Schutz durch Anstrich,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Beschichtun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Umweltverträglich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Keine gesundheits-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gefährdende Wirkung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Schmelzpunkt (Schmelz-</w:t>
            </w:r>
          </w:p>
          <w:p>
            <w:pPr>
              <w:pStyle w:val="Normal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temperatur)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Cs w:val="20"/>
              </w:rPr>
              <w:t>T</w:t>
            </w:r>
            <w:r>
              <w:rPr>
                <w:rFonts w:cs="Arial"/>
                <w:b/>
                <w:color w:val="0000FF"/>
                <w:szCs w:val="20"/>
                <w:vertAlign w:val="subscript"/>
              </w:rPr>
              <w:t>S</w:t>
            </w:r>
            <w:r>
              <w:rPr>
                <w:rFonts w:cs="Arial"/>
                <w:b/>
                <w:color w:val="0000FF"/>
                <w:szCs w:val="20"/>
              </w:rPr>
              <w:t xml:space="preserve"> St ca. 1500°C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color w:val="FF6600"/>
                <w:szCs w:val="20"/>
              </w:rPr>
              <w:t>Zähigkeit / Spröd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Formänderung bis zum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Bruch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Umformbar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Plastisches Umformen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Cs w:val="20"/>
              </w:rPr>
              <w:t>z. B. Walzen, Schmieden,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Tiefzieh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Verzunderungs-</w:t>
            </w:r>
          </w:p>
          <w:p>
            <w:pPr>
              <w:pStyle w:val="Normal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beständ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Reaktionsverhalt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eines Werkstoffes bei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hohen Temperatur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Recyclingfäh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Wiederverwendung nach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dem Gebrauch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Elektrische Leitfäh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Gute Leiter: Cu, Ag, Al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Fest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Widerstand gegen Ver-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formung und Trenn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Zerspanbar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 xml:space="preserve">Einfach zerspanende 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Bearbeitung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Cs w:val="20"/>
              </w:rPr>
              <w:t>(Drehen, Fräsen, Bohren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Thermische Längenaus-</w:t>
            </w:r>
          </w:p>
          <w:p>
            <w:pPr>
              <w:pStyle w:val="Normal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dehnung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Probleme bei Passung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Erwünscht bei Bimetall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Härte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Widerstand gegen Ein-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dring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Schweißbar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Eignung zum Schweißen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Stähle mit niedrigem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C-Gehal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Wärmeleitfäh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Verschleißfestigkeit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Widerstand gegen Ver-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schleiß (Reibung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Möglichkeit der Wärme-</w:t>
            </w:r>
          </w:p>
          <w:p>
            <w:pPr>
              <w:pStyle w:val="Normal"/>
              <w:rPr>
                <w:rFonts w:cs="Arial"/>
                <w:b/>
                <w:b/>
                <w:color w:val="FF6600"/>
                <w:szCs w:val="20"/>
              </w:rPr>
            </w:pPr>
            <w:r>
              <w:rPr>
                <w:rFonts w:cs="Arial"/>
                <w:b/>
                <w:color w:val="FF6600"/>
                <w:szCs w:val="20"/>
              </w:rPr>
              <w:t>behandlung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Steigerung der Härte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  <w:t>und Festigk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szCs w:val="20"/>
              </w:rPr>
            </w:pPr>
            <w:r>
              <w:rPr>
                <w:rFonts w:cs="Arial"/>
                <w:b/>
                <w:color w:val="0000FF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851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0"/>
      <w:gridCol w:w="9090"/>
      <w:gridCol w:w="2070"/>
      <w:gridCol w:w="2070"/>
    </w:tblGrid>
    <w:tr>
      <w:trPr>
        <w:trHeight w:val="345" w:hRule="atLeast"/>
        <w:cantSplit w:val="true"/>
      </w:trPr>
      <w:tc>
        <w:tcPr>
          <w:tcW w:w="21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28"/>
              <w:szCs w:val="28"/>
            </w:rPr>
          </w:pPr>
          <w:r>
            <w:rPr>
              <w:sz w:val="28"/>
              <w:szCs w:val="28"/>
            </w:rPr>
            <w:t>Eigenschaften von Werkstoffen</w:t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sz w:val="18"/>
            </w:rPr>
          </w:pPr>
          <w:r>
            <w:rPr>
              <w:sz w:val="18"/>
            </w:rPr>
            <w:t xml:space="preserve">Fach: </w:t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Klasse: </w:t>
          </w:r>
        </w:p>
      </w:tc>
    </w:tr>
    <w:tr>
      <w:trPr>
        <w:trHeight w:val="345" w:hRule="atLeast"/>
        <w:cantSplit w:val="true"/>
      </w:trPr>
      <w:tc>
        <w:tcPr>
          <w:tcW w:w="21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9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Seite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sung12ptZchn">
    <w:name w:val="Lösung 12 pt Zchn"/>
    <w:qFormat/>
    <w:rPr>
      <w:rFonts w:ascii="Arial" w:hAnsi="Arial" w:cs="Arial"/>
      <w:b/>
      <w:i/>
      <w:vanish/>
      <w:color w:val="000080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sung12pt">
    <w:name w:val="Lösung 12 pt"/>
    <w:basedOn w:val="Normal"/>
    <w:qFormat/>
    <w:pPr/>
    <w:rPr>
      <w:b/>
      <w:i/>
      <w:vanish/>
      <w:color w:val="00008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24:00Z</dcterms:created>
  <dc:creator>M.Frick</dc:creator>
  <dc:description/>
  <cp:keywords/>
  <dc:language>en-US</dc:language>
  <cp:lastModifiedBy>Löhr-Zeidler, Barbara (LS)</cp:lastModifiedBy>
  <cp:lastPrinted>2007-12-05T22:47:00Z</cp:lastPrinted>
  <dcterms:modified xsi:type="dcterms:W3CDTF">2014-04-10T07:45:00Z</dcterms:modified>
  <cp:revision>10</cp:revision>
  <dc:subject/>
  <dc:title>Gewerbliche Schule Ravensburg</dc:title>
</cp:coreProperties>
</file>